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ологическая карта урока по окружающему миру в 1 классе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Данные об учителе:</w:t>
      </w:r>
      <w:r>
        <w:rPr/>
        <w:t xml:space="preserve"> Арасланова Гульсина Гадыльхановна, МКОУ Починковская ООШ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едмет:</w:t>
      </w:r>
      <w:r>
        <w:rPr/>
        <w:t xml:space="preserve">  «Окружающий мир</w:t>
      </w:r>
      <w:r>
        <w:rPr>
          <w:b/>
        </w:rPr>
        <w:t>»       Класс:</w:t>
      </w:r>
      <w:r>
        <w:rPr/>
        <w:t xml:space="preserve">   1               </w:t>
      </w:r>
      <w:r>
        <w:rPr>
          <w:b/>
        </w:rPr>
        <w:t>Учебник (УМК):</w:t>
      </w:r>
      <w:r>
        <w:rPr/>
        <w:t xml:space="preserve"> «Школа России»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урока:</w:t>
      </w:r>
      <w:r>
        <w:rPr/>
        <w:t xml:space="preserve">  «Как путешествует письмо?»                                  </w:t>
      </w:r>
      <w:r>
        <w:rPr>
          <w:b/>
        </w:rPr>
        <w:t>Тип урока:</w:t>
      </w:r>
      <w:r>
        <w:rPr/>
        <w:t xml:space="preserve"> урок открытия новых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основное: </w:t>
      </w:r>
    </w:p>
    <w:p>
      <w:pPr>
        <w:pStyle w:val="Normal"/>
        <w:jc w:val="both"/>
        <w:rPr/>
      </w:pPr>
      <w:r>
        <w:rPr/>
        <w:t>1)Учебник к УМК «Школа России», Окружающий мир,</w:t>
      </w:r>
      <w:r>
        <w:rPr>
          <w:rFonts w:eastAsia="Calibri"/>
          <w:lang w:eastAsia="en-US"/>
        </w:rPr>
        <w:t xml:space="preserve"> А. А.Плешаков, </w:t>
      </w:r>
      <w:r>
        <w:rPr/>
        <w:t>1 класс</w:t>
      </w:r>
    </w:p>
    <w:p>
      <w:pPr>
        <w:pStyle w:val="Normal"/>
        <w:jc w:val="both"/>
        <w:rPr/>
      </w:pPr>
      <w:r>
        <w:rPr/>
        <w:t xml:space="preserve">2) презентация в программе </w:t>
      </w:r>
      <w:r>
        <w:rPr>
          <w:color w:val="000000"/>
          <w:shd w:fill="FFFFFF" w:val="clear"/>
        </w:rPr>
        <w:t>MicrosoftPowerPoint</w:t>
      </w:r>
      <w:r>
        <w:rPr/>
        <w:t xml:space="preserve"> на тему «Как путешествует письм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-дополнительное:</w:t>
      </w:r>
    </w:p>
    <w:p>
      <w:pPr>
        <w:pStyle w:val="Normal"/>
        <w:jc w:val="both"/>
        <w:rPr/>
      </w:pPr>
      <w:r>
        <w:rPr/>
        <w:t>1) карточка со схемой «Путь письма»– 1 шт.;</w:t>
      </w:r>
    </w:p>
    <w:p>
      <w:pPr>
        <w:pStyle w:val="Normal"/>
        <w:jc w:val="both"/>
        <w:rPr/>
      </w:pPr>
      <w:r>
        <w:rPr/>
        <w:t>2) карточка с изображением марки– 1 шт.;</w:t>
      </w:r>
    </w:p>
    <w:p>
      <w:pPr>
        <w:pStyle w:val="Normal"/>
        <w:jc w:val="both"/>
        <w:rPr/>
      </w:pPr>
      <w:r>
        <w:rPr/>
        <w:t>3) конверт – 1 шт.;</w:t>
      </w:r>
    </w:p>
    <w:p>
      <w:pPr>
        <w:pStyle w:val="Normal"/>
        <w:jc w:val="both"/>
        <w:rPr/>
      </w:pPr>
      <w:r>
        <w:rPr/>
        <w:t>4) карточки с изображением мультфильма «Простоквашино» - 3 шт.;</w:t>
      </w:r>
    </w:p>
    <w:p>
      <w:pPr>
        <w:pStyle w:val="Normal"/>
        <w:jc w:val="both"/>
        <w:rPr/>
      </w:pPr>
      <w:r>
        <w:rPr/>
        <w:t>5) карточка с изображением предметов, которые нужны на почте – 1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а учебных возможностей и предшествующих достижений учащихся класса, для которого проектируется урок: </w:t>
      </w:r>
    </w:p>
    <w:p>
      <w:pPr>
        <w:pStyle w:val="Normal"/>
        <w:jc w:val="both"/>
        <w:rPr/>
      </w:pPr>
      <w:r>
        <w:rPr/>
        <w:t>Учащиеся 1  класса отличаются высоким уровнем любознательности, на уроке активно отвечают на вопросы учителя, проявляют высокий интерес к уроку окружающего мира, имеют достаточные знания предмета, умеют слаженно и дружно работать в парах и группах, самостоятельно формулируют тему и цели урока, умеют оценивать себя и своих одноклассников в процессе работы на уроке;</w:t>
      </w:r>
    </w:p>
    <w:p>
      <w:pPr>
        <w:pStyle w:val="Normal"/>
        <w:jc w:val="both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51"/>
        <w:gridCol w:w="426"/>
        <w:gridCol w:w="3118"/>
        <w:gridCol w:w="1843"/>
        <w:gridCol w:w="709"/>
        <w:gridCol w:w="3260"/>
      </w:tblGrid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урока</w:t>
            </w:r>
            <w:r>
              <w:rPr/>
              <w:t xml:space="preserve"> -  обобщить, систематизировать и углубить знания обучающихся по теме работа почты, виды почтовых отправлений.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тельные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вающи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ные: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формировать понятия о разнообразии почтовых отправлений и средствах доставки корреспонденции;</w:t>
            </w:r>
          </w:p>
          <w:p>
            <w:pPr>
              <w:pStyle w:val="Normal"/>
              <w:rPr/>
            </w:pPr>
            <w:r>
              <w:rPr/>
              <w:t>2) познакомить с работой почты, почтальона, почтовыми голубями;</w:t>
            </w:r>
          </w:p>
          <w:p>
            <w:pPr>
              <w:pStyle w:val="Normal"/>
              <w:rPr/>
            </w:pPr>
            <w:r>
              <w:rPr/>
              <w:t>3)познакомить с историей развития почты;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огащать словарный запас обучающихся новыми словами;</w:t>
            </w:r>
          </w:p>
          <w:p>
            <w:pPr>
              <w:pStyle w:val="Normal"/>
              <w:rPr/>
            </w:pPr>
            <w:r>
              <w:rPr/>
              <w:t>2) развивать память, речь, познавательный интерес;</w:t>
            </w:r>
          </w:p>
          <w:p>
            <w:pPr>
              <w:pStyle w:val="Normal"/>
              <w:rPr/>
            </w:pPr>
            <w:r>
              <w:rPr/>
              <w:t>3) научить приемам запоминания с опорой на наглядность и ассоциации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скрыть роль почтовой связи для общества;</w:t>
            </w:r>
          </w:p>
          <w:p>
            <w:pPr>
              <w:pStyle w:val="Normal"/>
              <w:rPr/>
            </w:pPr>
            <w:r>
              <w:rPr/>
              <w:t>2) тренировать умение выполнять правила работы в парах;</w:t>
            </w:r>
          </w:p>
          <w:p>
            <w:pPr>
              <w:pStyle w:val="Normal"/>
              <w:rPr/>
            </w:pPr>
            <w:r>
              <w:rPr/>
              <w:t xml:space="preserve">3) осуществлять связь с жизненным опытом детей; 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</w:tc>
      </w:tr>
      <w:tr>
        <w:trPr>
          <w:trHeight w:val="6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сравнивать виды почтовых отправлений;</w:t>
            </w:r>
          </w:p>
          <w:p>
            <w:pPr>
              <w:pStyle w:val="Normal"/>
              <w:rPr/>
            </w:pPr>
            <w:r>
              <w:rPr/>
              <w:t>- обсуждать роль работы почты в нашей жизни;</w:t>
            </w:r>
          </w:p>
          <w:p>
            <w:pPr>
              <w:pStyle w:val="Normal"/>
              <w:rPr/>
            </w:pPr>
            <w:r>
              <w:rPr/>
              <w:t>- знать правила отправления</w:t>
            </w:r>
          </w:p>
          <w:p>
            <w:pPr>
              <w:pStyle w:val="Normal"/>
              <w:rPr/>
            </w:pPr>
            <w:r>
              <w:rPr/>
              <w:t>- выдвигать предположения и доказывать их;</w:t>
            </w:r>
          </w:p>
          <w:p>
            <w:pPr>
              <w:pStyle w:val="Normal"/>
              <w:rPr/>
            </w:pPr>
            <w:r>
              <w:rPr/>
              <w:t>- 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 работать в паре, группе, используя представленную информацию для получения новых зна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риентироваться в учебнике и рабочей тетради;</w:t>
            </w:r>
          </w:p>
          <w:p>
            <w:pPr>
              <w:pStyle w:val="Normal"/>
              <w:rPr/>
            </w:pPr>
            <w:r>
              <w:rPr/>
              <w:t>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- оценивать результат своих действий;</w:t>
            </w:r>
          </w:p>
          <w:p>
            <w:pPr>
              <w:pStyle w:val="Normal"/>
              <w:rPr/>
            </w:pPr>
            <w:r>
              <w:rPr/>
              <w:t>- высказывать свои предположения;</w:t>
            </w:r>
          </w:p>
          <w:p>
            <w:pPr>
              <w:pStyle w:val="Normal"/>
              <w:rPr/>
            </w:pPr>
            <w:r>
              <w:rPr/>
              <w:t>- сравнивать выполнение своего задания с эталоном;</w:t>
            </w:r>
          </w:p>
          <w:p>
            <w:pPr>
              <w:pStyle w:val="Normal"/>
              <w:rPr/>
            </w:pPr>
            <w:r>
              <w:rPr/>
              <w:t>- давать эмоциональную оценку деятельности на уро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определять части предмета</w:t>
            </w:r>
          </w:p>
          <w:p>
            <w:pPr>
              <w:pStyle w:val="Normal"/>
              <w:rPr/>
            </w:pPr>
            <w:r>
              <w:rPr/>
              <w:t>получать информацию из текста и рисунка в учебнике, справочнике;</w:t>
            </w:r>
          </w:p>
          <w:p>
            <w:pPr>
              <w:pStyle w:val="Normal"/>
              <w:spacing w:lineRule="atLeast" w:line="254"/>
              <w:rPr/>
            </w:pPr>
            <w:r>
              <w:rPr/>
              <w:t>- отличать новое от уже известного с помощью учителя;</w:t>
            </w:r>
          </w:p>
          <w:p>
            <w:pPr>
              <w:pStyle w:val="Normal"/>
              <w:spacing w:lineRule="atLeast" w:line="254"/>
              <w:rPr/>
            </w:pPr>
            <w:r>
              <w:rPr/>
              <w:t>-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tLeast" w:line="254"/>
              <w:rPr/>
            </w:pPr>
            <w:r>
              <w:rPr/>
              <w:t>- делать выводы в результате совместной работы группы, класс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работать индивидуально, в парах;</w:t>
            </w:r>
          </w:p>
          <w:p>
            <w:pPr>
              <w:pStyle w:val="Normal"/>
              <w:rPr/>
            </w:pPr>
            <w:r>
              <w:rPr/>
              <w:t>- оформлять свою мысль в устной речи;</w:t>
            </w:r>
          </w:p>
          <w:p>
            <w:pPr>
              <w:pStyle w:val="Normal"/>
              <w:rPr/>
            </w:pPr>
            <w:r>
              <w:rPr/>
              <w:t>- 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>- совместно договариваться о правилах общения и поведения и следовать им;</w:t>
            </w:r>
          </w:p>
          <w:p>
            <w:pPr>
              <w:pStyle w:val="Normal"/>
              <w:rPr/>
            </w:pPr>
            <w:r>
              <w:rPr/>
              <w:t>- учиться выполнять различные роли в груп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ажение к мнению других;</w:t>
            </w:r>
          </w:p>
          <w:p>
            <w:pPr>
              <w:pStyle w:val="Normal"/>
              <w:rPr/>
            </w:pPr>
            <w:r>
              <w:rPr/>
              <w:t>- мотивация учебной деятельности;</w:t>
            </w:r>
          </w:p>
          <w:p>
            <w:pPr>
              <w:pStyle w:val="Normal"/>
              <w:rPr/>
            </w:pPr>
            <w:r>
              <w:rPr/>
              <w:t>- самоопределение;</w:t>
            </w:r>
          </w:p>
          <w:p>
            <w:pPr>
              <w:pStyle w:val="Normal"/>
              <w:rPr/>
            </w:pPr>
            <w:r>
              <w:rPr/>
              <w:t>- проявлять целостный социально-ориентированный взгляд на мир;</w:t>
            </w:r>
          </w:p>
          <w:p>
            <w:pPr>
              <w:pStyle w:val="Normal"/>
              <w:rPr/>
            </w:pPr>
            <w:r>
              <w:rPr/>
              <w:t>- овладеть начальными навыками адаптации в мире;</w:t>
            </w:r>
          </w:p>
          <w:p>
            <w:pPr>
              <w:pStyle w:val="Normal"/>
              <w:rPr/>
            </w:pPr>
            <w:r>
              <w:rPr/>
              <w:t>- овладение логическими действиями сравнения, анализа, синтеза, обобщения, классификации по родовидовым признакам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559"/>
        <w:gridCol w:w="1418"/>
        <w:gridCol w:w="1417"/>
        <w:gridCol w:w="3402"/>
        <w:gridCol w:w="2977"/>
        <w:gridCol w:w="2677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мы учебного взаимодей-ств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ормируемые УУД и предметные действия </w:t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отивационно-целево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оздать условия для возникновения </w:t>
            </w:r>
          </w:p>
          <w:p>
            <w:pPr>
              <w:pStyle w:val="Style15"/>
              <w:jc w:val="both"/>
              <w:rPr/>
            </w:pPr>
            <w:r>
              <w:rPr/>
              <w:t>у учеников внутренней потребности включения в активную учебную деятель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Эмоциональная, психологическая </w:t>
              <w:br/>
              <w:t>и мотивационная подготовка учащихся к усвоению изучаемого материала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ронта-</w:t>
            </w:r>
          </w:p>
          <w:p>
            <w:pPr>
              <w:pStyle w:val="Style15"/>
              <w:jc w:val="both"/>
              <w:rPr/>
            </w:pPr>
            <w:r>
              <w:rPr/>
              <w:t>льная</w:t>
            </w:r>
          </w:p>
          <w:p>
            <w:pPr>
              <w:pStyle w:val="Style15"/>
              <w:jc w:val="both"/>
              <w:rPr/>
            </w:pPr>
            <w:r>
              <w:rPr/>
              <w:t>работ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яет</w:t>
            </w:r>
            <w:r>
              <w:rPr>
                <w:i/>
                <w:iCs/>
              </w:rPr>
              <w:t xml:space="preserve"> </w:t>
            </w:r>
            <w:r>
              <w:rPr/>
              <w:t>готовность обуча -</w:t>
              <w:br/>
              <w:t>ющихся к уроку, подводит детей к теме и цели урока, создает эмоциональный настрой.</w:t>
            </w:r>
          </w:p>
          <w:p>
            <w:pPr>
              <w:pStyle w:val="Style15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олгожданный дан звонок. Начинается урок.</w:t>
            </w:r>
          </w:p>
          <w:p>
            <w:pPr>
              <w:pStyle w:val="Style15"/>
              <w:jc w:val="both"/>
              <w:rPr/>
            </w:pPr>
            <w:r>
              <w:rPr>
                <w:shd w:fill="FFFFFF" w:val="clear"/>
              </w:rPr>
              <w:t>- Здравствуйте, ребята! Сегодня у нас много гостей, давайте поприветствуем их. 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 и помощники Мудрая Черепаха и Муравьишка Вопросик недавно читали книгу. И сейчас предлагают вам узнать, что же это была за книга. Для этого вы должны собрать пазл из разрезанных картин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и героев? Как называется книга, которую прочитали наши друзья? Кто автор этого произведения? (Э.Успенск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ая Черепаха рассказала Муравьишке, что по произведениям этого автора сняты мультфильмы. Посмотрев один из них, у Муравьишки появилось желание рассказать бабушке чему он научился в первом классе и поздравить её с новым годом, но он, к своему огорчению не знает как это можно сдел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вы могли предложить Муравьиш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- Что же поможет муравьишке мы узнаем, разгадав загадку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ётся по суш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ётся по морю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ит самолёт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душном простор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т наконец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вает о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альнего кр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ями полн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вы думаете, о чём будем говорить на уроке? </w:t>
            </w:r>
          </w:p>
          <w:p>
            <w:pPr>
              <w:pStyle w:val="Style17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равильно, мы поговорим и узнаем о том, как путешествует письмо. Давайте проверим нашу догадку. Откройте учебник на стр.64 и прочитайте тему урока.</w:t>
            </w:r>
          </w:p>
          <w:p>
            <w:pPr>
              <w:pStyle w:val="Style15"/>
              <w:jc w:val="both"/>
              <w:rPr/>
            </w:pPr>
            <w:r>
              <w:rPr/>
              <w:t>Какие учебные задачи поставим перед собой?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лушают </w:t>
            </w:r>
          </w:p>
          <w:p>
            <w:pPr>
              <w:pStyle w:val="Style15"/>
              <w:jc w:val="both"/>
              <w:rPr/>
            </w:pPr>
            <w:r>
              <w:rPr/>
              <w:t>и обсуждают тему урока, отвечают на вопросы учителя, включаются в работу на уроке посредством героев мультфильма, которые привлекают внимание учащихся, за счёт чего они активно включаются в работу на уроке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Трое из Простоквашино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звонить по телефону, послать сообщение по Интернету, отправить открытку, написать письм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Письмо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Style w:val="C0"/>
                <w:color w:val="000000"/>
              </w:rPr>
              <w:t>О письмах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Формулируют цель урока</w:t>
            </w:r>
          </w:p>
          <w:p>
            <w:pPr>
              <w:pStyle w:val="Style15"/>
              <w:jc w:val="both"/>
              <w:rPr/>
            </w:pPr>
            <w:r>
              <w:rPr/>
              <w:t>- Мы  узнаем как путешествует письмо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iCs/>
              </w:rPr>
              <w:t>Личностные:</w:t>
            </w:r>
            <w:r>
              <w:rPr/>
              <w:t xml:space="preserve"> 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Метапредметные: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егулятивные УУД:</w:t>
            </w:r>
            <w:r>
              <w:rPr>
                <w:rFonts w:eastAsia="Calibri"/>
                <w:sz w:val="22"/>
                <w:szCs w:val="20"/>
                <w:lang w:eastAsia="en-US"/>
              </w:rPr>
              <w:t xml:space="preserve"> Умеют понимать учебную задачу урока; высказывать своё предположение; контролировать свои действия в процессе выполнения задания и исправлять ошибки, делать выводы.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Коммуникативные УУД</w:t>
            </w:r>
            <w:r>
              <w:rPr>
                <w:rFonts w:eastAsia="Calibri"/>
                <w:sz w:val="22"/>
                <w:szCs w:val="20"/>
                <w:lang w:eastAsia="en-US"/>
              </w:rPr>
              <w:t>: умеют оформлять свои мысли в устной форме; слушать и понимать речь других; уметь работать в паре.</w:t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"/>
                <w:b/>
                <w:kern w:val="0"/>
                <w:sz w:val="22"/>
                <w:szCs w:val="20"/>
                <w:lang w:eastAsia="en-US"/>
              </w:rPr>
              <w:t>Познавательные УУД:</w:t>
            </w:r>
            <w:r>
              <w:rPr>
                <w:rFonts w:eastAsia="Calibri"/>
                <w:kern w:val="0"/>
                <w:sz w:val="22"/>
                <w:szCs w:val="20"/>
                <w:lang w:eastAsia="en-US"/>
              </w:rPr>
              <w:t xml:space="preserve"> умеют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</w:t>
            </w:r>
            <w:r>
              <w:rPr>
                <w:rFonts w:eastAsia="Calibri"/>
                <w:b/>
                <w:kern w:val="0"/>
                <w:sz w:val="22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риентировоч-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строить план работы на уроке методом выбора нужных предложений, на которые в течение урока следует ответи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равнение, выбор, анализ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ронтальная работа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бята, посмотрите, какие предложения относятся к теме сегодняшнего урока, а какие лишние и мы ответим на них в следующий раз:</w:t>
            </w:r>
          </w:p>
          <w:p>
            <w:pPr>
              <w:pStyle w:val="Style15"/>
              <w:jc w:val="both"/>
              <w:rPr/>
            </w:pPr>
            <w:r>
              <w:rPr/>
              <w:t>-Что такое письмо?</w:t>
            </w:r>
          </w:p>
          <w:p>
            <w:pPr>
              <w:pStyle w:val="Style15"/>
              <w:jc w:val="both"/>
              <w:rPr/>
            </w:pPr>
            <w:r>
              <w:rPr/>
              <w:t>- Этапы путешествия письма.</w:t>
            </w:r>
          </w:p>
          <w:p>
            <w:pPr>
              <w:pStyle w:val="Style15"/>
              <w:jc w:val="both"/>
              <w:rPr/>
            </w:pPr>
            <w:r>
              <w:rPr/>
              <w:t>-Виды почтовых отправлений.</w:t>
            </w:r>
          </w:p>
          <w:p>
            <w:pPr>
              <w:pStyle w:val="Style15"/>
              <w:jc w:val="both"/>
              <w:rPr/>
            </w:pPr>
            <w:r>
              <w:rPr/>
              <w:t>-Из истории почты.</w:t>
            </w:r>
          </w:p>
          <w:p>
            <w:pPr>
              <w:pStyle w:val="Style15"/>
              <w:jc w:val="both"/>
              <w:rPr/>
            </w:pPr>
            <w:r>
              <w:rPr/>
              <w:t>-Как живут растения?</w:t>
            </w:r>
          </w:p>
          <w:p>
            <w:pPr>
              <w:pStyle w:val="Style15"/>
              <w:jc w:val="both"/>
              <w:rPr/>
            </w:pPr>
            <w:r>
              <w:rPr/>
              <w:t>-Откуда берутся снег и лёд?</w:t>
            </w:r>
          </w:p>
          <w:p>
            <w:pPr>
              <w:pStyle w:val="Style15"/>
              <w:jc w:val="both"/>
              <w:rPr/>
            </w:pPr>
            <w:r>
              <w:rPr/>
              <w:t>-Ребята, а это относится к теме нашего урока?</w:t>
            </w:r>
          </w:p>
          <w:p>
            <w:pPr>
              <w:pStyle w:val="Style15"/>
              <w:jc w:val="both"/>
              <w:rPr/>
            </w:pPr>
            <w:r>
              <w:rPr/>
              <w:t>- Еще раз посмотрите на предложения, это план нашего урока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Ученики смотрят на предложения, которые находятся на доске и выбирают, какие из этих предложений относятся к теме урока, а какие никакого отношения к уроку не имеют.</w:t>
            </w:r>
          </w:p>
          <w:p>
            <w:pPr>
              <w:pStyle w:val="Style15"/>
              <w:jc w:val="both"/>
              <w:rPr/>
            </w:pPr>
            <w:r>
              <w:rPr/>
              <w:t>Из оставшихся предложений, которые относятся к уроку выстраивается план работы на уроке.</w:t>
            </w:r>
          </w:p>
          <w:p>
            <w:pPr>
              <w:pStyle w:val="Style15"/>
              <w:jc w:val="both"/>
              <w:rPr/>
            </w:pPr>
            <w:r>
              <w:rPr/>
              <w:t>Таким образом, дети с помощью учителя открывают план  работы на уроке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Метапредметные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Умеют определять и формулировать цель на уроке с помощью учителя; понимать учебную задачу урока; высказывать своё предположение; контролировать свои действия в процессе выполнения задания и исправлять ошибки; планировать своё действие в соответствии с поставленной задачей</w:t>
            </w:r>
            <w:r>
              <w:rPr>
                <w:rFonts w:eastAsia="Calibri"/>
                <w:b/>
                <w:sz w:val="22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Коммуникативные УУД:</w:t>
            </w:r>
            <w:r>
              <w:rPr>
                <w:rFonts w:eastAsia="Calibri"/>
                <w:sz w:val="22"/>
                <w:szCs w:val="20"/>
                <w:lang w:eastAsia="en-US"/>
              </w:rPr>
              <w:t xml:space="preserve"> умеют оформлять свои мысли в устной форме; слушать и понимать речь других; совместно договариваться о правилах поведения и общения в школе и следовать им; уметь работать в паре.</w:t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"/>
                <w:b/>
                <w:kern w:val="0"/>
                <w:sz w:val="22"/>
                <w:szCs w:val="20"/>
                <w:lang w:eastAsia="en-US"/>
              </w:rPr>
              <w:t>Познавательные УУД:</w:t>
            </w:r>
            <w:r>
              <w:rPr>
                <w:rFonts w:eastAsia="Calibri"/>
                <w:kern w:val="0"/>
                <w:sz w:val="22"/>
                <w:szCs w:val="20"/>
                <w:lang w:eastAsia="en-US"/>
              </w:rPr>
              <w:t xml:space="preserve"> Умеют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</w:t>
            </w:r>
            <w:r>
              <w:rPr>
                <w:rFonts w:eastAsia="Calibri"/>
                <w:b/>
                <w:kern w:val="0"/>
                <w:sz w:val="22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исково-исследователь-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скрыть понятие письмо, конверт,адресат, отправитель, филателист.</w:t>
            </w:r>
          </w:p>
          <w:p>
            <w:pPr>
              <w:pStyle w:val="Style15"/>
              <w:jc w:val="both"/>
              <w:rPr/>
            </w:pPr>
            <w:r>
              <w:rPr/>
              <w:t>Узнать этапы путешествия письма, виды почтовых отправлений.</w:t>
            </w:r>
          </w:p>
          <w:p>
            <w:pPr>
              <w:pStyle w:val="Style15"/>
              <w:jc w:val="both"/>
              <w:rPr/>
            </w:pPr>
            <w:r>
              <w:rPr/>
              <w:t>Познакомиться с историей почты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бота по плану, что мы знаем письме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ронтальная работа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такое письмо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обратимся за помощью к толковому словарю  С.И. Ожегова.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писанный текст, посылаемый кому-нибудь для сообщения чего-нибу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занимается рассылкой почты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 мудрая Черепаха  дала Вопросику лист бумаги. Если Муравьишка напишет письмо на этом листе, как вы думаете, бабушка его получит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Только в конверте  письмо может путешествовать. Конверт-это пакет для вкладывания, хранения и пересылки бума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Муравьишка пишет письмо своей бабушке, мы с вами узнаем, как оно должно дойти в далёкую стран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рисунок на стр.64. Какие слова вы видите на рисунке? Кто такой отправитель, адресат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правитель-это тот, кто отправляет письмо. В нашем случае, это будет Муравьиш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ресат-это тот, кто получает письмо. Тот, кому оно адресова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мы хотим отправить письмо, мы в первую очередь должны положить его в конверт с маркой и опустить в почтовый ящик для писем на поч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ящиков почту собирают в специальные почтовые мешки и везут на спец. машинах на поч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очте письма сортируют по пунктам назначения и ставят штамп с датой отправ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на чём отправляют почту в другие города и страны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почту в далёкие страны отправляют на самолёте, а на более близкие расстояния на поезде, на маши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унктах назначения, в аэропорту или на вокзале специальными машинами эту почту развозят по почтовым отделения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очте почтальоны сортируют письма по адресам, ставят штамп с датой доставки. После чего почтальоны расходятся по адресам и раскладывают письма в ящики получате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 путешествует письм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паха принесла два конверта. Взгляните на них. Какой конверт должен выбрать наш друг и почему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конверт с марк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исьме должна быть марка. А зачем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ка-это проездной билет письма, оно оплачивает  его путешествие. Марки бывают разные: большие и маленькие, цветные и простые. А знаете ли вы, что многие люди коллекционируют марки. На почте выпускают специальные экземпляры, которые люди уже не наклеивают на конверт, а кладут в специальные альбомы и показывают другим людям, друзьям и знакомым. Марки собирают по темам, например: спорт, птицы, транспор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такие люди? (Филателисты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 с маркой мы выбрали. Давайте его рассмотрим. Что видите? (слова «от кого», «кому»). Мы с вами уже узнали от кого – это адресат, а кому – это отправите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верте также указывается адрес: имя, фамилия, адрес и почтовый индек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екс-это последовательность цифр, которые облегчают сортировку писем. В нашей стране принята шестизначная система цифр в индексе: первые три цифры –это код города, еще три номер почтового отделения. Пишут индекс особыми цифрами, смотрите на образец, дело в том, что индекс расшифровывает машина. Особое устройство с бегающим лучом считывает все вертикальные, горизонтальные и наклонные линии. Поэтому цифры должны быть определенного образц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 еще кроме писем можно отправлять по почте? Давайте вспомним мультфильм. А почтальон Печкин нам подскаж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агмент мультфильм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ак что можно еще отправить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ылка - это упакованная вещь, пересланная по поч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андероль - небольшое почтовое отправление  в бумажной обертке. Но сейчас часто стали использовать уже пластиковые паке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ки, газеты, журналы…все это называется корреспонденци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тетрадь на странице 42.Задание 2.Рассмотрите рисунки. Кто может сказать, что это за предметы и зачем они нужны на почте? (штемпель, весы, сортировочный ящик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ы нужны для взвешивания. За пересылку тяжелого письма надо заплатить дороже, поэтому письма взвешивают перед тем, как наклеить мар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емпелем отмечают принятую на почте корреспонденцию и в нем указываются название города, номер почтового отделения, где было получено отправление и дата приемки отправления. Нужен он для того чтобы знать откуда и куда идет письмо или посылк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третьем рисунке показан ручной сортировочный ящик, в который оператор раскладывает письма в зависимости от направления и вида отправления - заказные отдельно, простые отдельно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вы знаете о том, как передавали новости в далеком прошлом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нцы, почтовые голуби, бутылочная почт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чную почту доставляли гонц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-Ижора, (поселок в Колпинском районе) так называлась в старину слобода-ямской двор, где жили ямщики, в обязанность которых входило «гонять»почту. «Ям» происходит от татарского слова «дзям», что значит дорога, а «ямщик» - от «ямчи», что значит провод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возки больших корреспонденций использовали почтовые кареты.</w:t>
            </w:r>
          </w:p>
          <w:p>
            <w:pPr>
              <w:pStyle w:val="Normal"/>
              <w:rPr/>
            </w:pPr>
            <w:r>
              <w:rPr/>
              <w:t xml:space="preserve">- Существовала ещё и «почта Нептуна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ще ее называли «бутылочная поч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на «почтой Нептуна»-пользовались люди, потерпевшие кораблекрушение, чтобы послать сигнал помощи. Бутылки с записками должны были быть выброшены на берег, послание найдено и прочитано людь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65 странице  учебника, Мудрая Черепаха с голубем, в клюве которого письмо. Подумайте, что Черепаха нам хотела рассказа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распространена и голубиная почта. Почтовых голубей приучали разносить письма из города в город. В военные годы они передавали срочные донесения. Сначала письма голубям вешали на шею или привязывали к лапке. Позже стали использовать другой способ, письмо вставляли в стержень пера, который привязывали к хвостовым перьям голубя. Голубям, которые имели особые заслуги и спасали жизни людям, установлены памятники. Во Франции и в Англии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ети вспоминают все, что они знают о письме, отвечают на вопросы учителя.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Почтальон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Нужен конверт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Отправитель, адресат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Ответы детей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Ответы детей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ти выполняют физкультминутку.</w:t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вечают на вопросы учителя.</w:t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/>
            </w:pPr>
            <w:r>
              <w:rPr/>
              <w:t>Конверт с маркой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«от кого», «кому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Вспоминают  виды почтовых отправлений.</w:t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вечают на вопросы учителя.</w:t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/>
              <w:t>Телеграммы, бандероли, посылки.</w:t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Дети предполагают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Ребята вспоминают весь материал, который они знают о почтовых предметах.</w:t>
            </w:r>
          </w:p>
          <w:p>
            <w:pPr>
              <w:pStyle w:val="Style15"/>
              <w:jc w:val="both"/>
              <w:rPr/>
            </w:pPr>
            <w:r>
              <w:rPr>
                <w:lang w:val="en-US" w:eastAsia="en-US"/>
              </w:rPr>
              <w:t>-Дети предполагают, почему эти предметы нужны на почте.</w:t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Дети отвечают на вопросы учителя, предполагают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Дети отвечают на вопросы, предполагают. </w:t>
            </w:r>
          </w:p>
          <w:p>
            <w:pPr>
              <w:pStyle w:val="Style15"/>
              <w:jc w:val="both"/>
              <w:rPr/>
            </w:pPr>
            <w:r>
              <w:rPr/>
              <w:t>Многие дети достаточно эрудированные, поэтому с легкостью отвечают на вопросы учителя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Предметные: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сформировано представления о письме, адресате, отправителе; сформировано представление о видах почтовых отправлений; </w:t>
            </w:r>
          </w:p>
          <w:p>
            <w:pPr>
              <w:pStyle w:val="Style15"/>
              <w:rPr/>
            </w:pPr>
            <w:r>
              <w:rPr>
                <w:b/>
                <w:bCs/>
                <w:iCs/>
              </w:rPr>
              <w:t>Личностные:</w:t>
            </w:r>
            <w:r>
              <w:rPr/>
              <w:t xml:space="preserve"> понимают значение знаний для человека и принимают его;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егулятивные УУД</w:t>
            </w:r>
            <w:r>
              <w:rPr>
                <w:rFonts w:eastAsia="Calibri"/>
                <w:sz w:val="22"/>
                <w:szCs w:val="20"/>
                <w:lang w:eastAsia="en-US"/>
              </w:rPr>
              <w:t xml:space="preserve">: умеют понимать учебную задачу урока; высказывать своё предположение;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Коммуникативные УУД:</w:t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Умеют оформлять свои мысли в устной форме; слушать и понимать речь других, </w:t>
            </w:r>
            <w:r>
              <w:rPr/>
              <w:t>прогнозируют результаты уровня усвоения изучаемого материала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rFonts w:eastAsia="Times New Roman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0"/>
                <w:lang w:eastAsia="en-US"/>
              </w:rPr>
              <w:t xml:space="preserve">Умеют ориентироваться в своей системе знаний: отличать новое от уже известного; находить ответы на вопросы, используя учебник, свой жизненный опыт и информацию, полученную на уроке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актиче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верить полученные знания учеников об этапах путешествия письм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бота по схеме «Путь письма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бота в парах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Муравьишка уже написал письмо. Ждёт нашей помощ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расскажем и покажем ему как же будет путешествовать его письмо. А помогут нам в этом картинки. Нужно расположить их в нужном порядке. Что должен сделать Муравьишка в первую очередь, чтобы его письмо отправилось в путешестви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ь его в конверт, написать от кого и кому, приклеить марку и опустить его в почтовый ящик. Давайте проверим что у вас получилось.</w:t>
            </w:r>
          </w:p>
          <w:p>
            <w:pPr>
              <w:pStyle w:val="Style17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давайте и мы отправим письмо. На уроке письма мы с вами написали письмо Деду Мороз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письма мы сложим в большой конверт. Что теперь мы должны сдела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е нужно?  Дальше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о. Осталось опустить наше письмо  в почтовый ящи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ети делятся на группы по два человека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Дети получают карточки со схемой «Путь письма»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Отвечают на вопросы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Самостоятельная работа по карточке «Путь письма». Сверяют с образцом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Нужно написать адрес отправител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-напишем адрес получател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. И марку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Предметные: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сформировано представления о письме, адресате, отправителе; сформировано представление о видах почтовых отправлений;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воспитание в себе усердности, аккуратности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Метапредметные: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егулятивные УУД:</w:t>
            </w:r>
            <w:r>
              <w:rPr>
                <w:rFonts w:eastAsia="Calibri"/>
                <w:sz w:val="22"/>
                <w:szCs w:val="20"/>
                <w:lang w:eastAsia="en-US"/>
              </w:rPr>
              <w:t xml:space="preserve"> Умеют понимать учебную задачу урока; высказывать своё предположение; контролировать свои действия в процессе выполнения задания и исправлять ошибки, делать выводы.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Коммуникативные УУД</w:t>
            </w:r>
            <w:r>
              <w:rPr>
                <w:rFonts w:eastAsia="Calibri"/>
                <w:sz w:val="22"/>
                <w:szCs w:val="20"/>
                <w:lang w:eastAsia="en-US"/>
              </w:rPr>
              <w:t>: умеют оформлять свои мысли в устной форме; слушать и понимать речь других; уметь работать в паре.</w:t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"/>
                <w:b/>
                <w:kern w:val="0"/>
                <w:sz w:val="22"/>
                <w:szCs w:val="20"/>
                <w:lang w:eastAsia="en-US"/>
              </w:rPr>
              <w:t>Познавательные УУД:</w:t>
            </w:r>
            <w:r>
              <w:rPr>
                <w:rFonts w:eastAsia="Calibri"/>
                <w:kern w:val="0"/>
                <w:sz w:val="22"/>
                <w:szCs w:val="20"/>
                <w:lang w:eastAsia="en-US"/>
              </w:rPr>
              <w:t xml:space="preserve"> умеют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</w:t>
            </w:r>
            <w:r>
              <w:rPr>
                <w:rFonts w:eastAsia="Calibri"/>
                <w:b/>
                <w:kern w:val="0"/>
                <w:sz w:val="22"/>
                <w:szCs w:val="20"/>
                <w:lang w:eastAsia="en-US"/>
              </w:rPr>
              <w:t>.</w:t>
            </w:r>
          </w:p>
        </w:tc>
      </w:tr>
      <w:tr>
        <w:trPr>
          <w:trHeight w:val="1780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u w:val="single"/>
              </w:rPr>
            </w:pPr>
            <w:r>
              <w:rPr/>
              <w:t>Зафиксировать новое содержание урока;</w:t>
            </w:r>
          </w:p>
          <w:p>
            <w:pPr>
              <w:pStyle w:val="Style15"/>
              <w:jc w:val="both"/>
              <w:rPr/>
            </w:pPr>
            <w:r>
              <w:rPr/>
              <w:t>организовать рефлексию и самооценку учениками собственной учебной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олученных на уроке сведений и определение детьми своего эмоционального состояния  на уроке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- Ребята, давайте вспомним какие задачи мы поставили на этот урок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Молодцы, ребята. Вы сегодня помогли своему другу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равьишка очень рад, что у него есть такие друзья. Он многое узнал сегодня. А что вы интересного узнали сегодня на уроке?</w:t>
            </w:r>
          </w:p>
          <w:p>
            <w:pPr>
              <w:pStyle w:val="Style15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переди нас ждет еще много интересного. Вы готовы отправиться в путешествие на следующем уроке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столах у каждого из вас лежат два вида билетиков – один - синего цвета - отказ от путешествия, а другой – ярко – желтый – счастливый билет, если вы хотите вновь и вновь путешествовать по нашей прекрасной планете! Поднимите тот билетик, который вы выбираете!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олодцы! Я очень рада, что в путешествие мы отправимся полным составом!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твечают </w:t>
              <w:br/>
              <w:t>на вопросы учителя.</w:t>
            </w:r>
          </w:p>
          <w:p>
            <w:pPr>
              <w:pStyle w:val="Style15"/>
              <w:jc w:val="both"/>
              <w:rPr/>
            </w:pPr>
            <w:r>
              <w:rPr/>
              <w:t>Рассказывают о том, что сегодня узнали про письмо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Оценивают свою работу на уроке, анализируют себя, рефлексия учебной деятельности. Дети решают за счет билетиков – отправляться ли в путешествие дальше, тем самым происходит анализ своей деятельности на уроке и готовность работать дальше. Определяется уровень интереса учеников к данной теме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Предметные: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сформировано представления о письме, адресате, отправителе; сформировано представление о видах почтовых отправлений;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умеют проводить самооценку и оценку других;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егулятивные УУД:</w:t>
            </w:r>
            <w:r>
              <w:rPr>
                <w:rFonts w:eastAsia="Calibri"/>
                <w:sz w:val="22"/>
                <w:szCs w:val="20"/>
                <w:lang w:eastAsia="en-US"/>
              </w:rPr>
              <w:t xml:space="preserve"> Умеют делать выводы, отвечать на итоговые вопросы урока и оценивать свои достижения.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Коммуникативные УУД:</w:t>
            </w:r>
            <w:r>
              <w:rPr>
                <w:rFonts w:eastAsia="Calibri"/>
                <w:sz w:val="22"/>
                <w:szCs w:val="20"/>
                <w:lang w:eastAsia="en-US"/>
              </w:rPr>
              <w:t xml:space="preserve"> умеют оформлять свои мысли в устной форме; слушать и понимать речь других; уметь работать в паре.</w:t>
            </w:r>
          </w:p>
          <w:p>
            <w:pPr>
              <w:pStyle w:val="Style15"/>
              <w:rPr>
                <w:rFonts w:eastAsia="Calibri"/>
                <w:kern w:val="0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0"/>
                <w:lang w:eastAsia="en-US"/>
              </w:rPr>
              <w:t>Познавательные УУД</w:t>
            </w:r>
            <w:r>
              <w:rPr>
                <w:rFonts w:eastAsia="Calibri"/>
                <w:kern w:val="0"/>
                <w:sz w:val="22"/>
                <w:szCs w:val="20"/>
                <w:lang w:eastAsia="en-US"/>
              </w:rPr>
              <w:t xml:space="preserve"> умеют ориентироваться в своей системе знаний: находить ответы на вопросы, свой жизненный опыт и информацию, полученную на урок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                                                                                                                                               Подпись учителя: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24:00Z</dcterms:created>
  <dc:creator>Марина</dc:creator>
  <dc:description/>
  <cp:keywords/>
  <dc:language>en-US</dc:language>
  <cp:lastModifiedBy>Admin</cp:lastModifiedBy>
  <dcterms:modified xsi:type="dcterms:W3CDTF">2022-01-17T18:43:00Z</dcterms:modified>
  <cp:revision>14</cp:revision>
  <dc:subject/>
  <dc:title/>
</cp:coreProperties>
</file>